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0.09.2024 nr. JV-MAA-1/502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LC1221 „Seli tankla liitumine madalpingel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. Röa küla. Rapla vald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2024 nr. 7.1-2/24/9237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5 Tallinn-Rapla-Tü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66903:002:013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3159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829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keskpin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292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416b1e9a-b175-42f9-9e78-8b8edf39707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66903:002:01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302833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211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keskpi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292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2b41efd0-1ed6-470c-883b-5d30fbaf839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66903:002:0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3028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21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keskpin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292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2b41efd0-1ed6-470c-883b-5d30fbaf839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416b1e9a-b175-42f9-9e78-8b8edf397076" TargetMode="External"/><Relationship Id="rId5" Type="http://schemas.openxmlformats.org/officeDocument/2006/relationships/hyperlink" Target="https://pari.kataster.ee/magic-link/2b41efd0-1ed6-470c-883b-5d30fbaf839e" TargetMode="External"/><Relationship Id="rId6" Type="http://schemas.openxmlformats.org/officeDocument/2006/relationships/hyperlink" Target="https://pari.kataster.ee/magic-link/2b41efd0-1ed6-470c-883b-5d30fbaf839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59:00Z</dcterms:created>
  <dc:creator>Your User Name</dc:creator>
  <dc:description/>
  <cp:keywords/>
  <dc:language>en-US</dc:language>
  <cp:lastModifiedBy>Peeter Lellsaar</cp:lastModifiedBy>
  <cp:lastPrinted>2024-08-30T14:06:00Z</cp:lastPrinted>
  <dcterms:modified xsi:type="dcterms:W3CDTF">2024-09-20T13:17:00Z</dcterms:modified>
  <cp:revision>4</cp:revision>
  <dc:subject/>
  <dc:title/>
</cp:coreProperties>
</file>